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55"/>
        <w:gridCol w:w="2274"/>
        <w:gridCol w:w="147"/>
        <w:gridCol w:w="232"/>
        <w:gridCol w:w="1464"/>
        <w:gridCol w:w="1418"/>
        <w:gridCol w:w="851"/>
        <w:gridCol w:w="1133"/>
      </w:tblGrid>
      <w:tr>
        <w:trPr/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зив предм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конски прописи у ветеринарској медицин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дговорни наставни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роф. др Владимир Нешић </w:t>
            </w:r>
          </w:p>
        </w:tc>
      </w:tr>
      <w:tr>
        <w:trPr/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Фонд часо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s-ES"/>
              </w:rPr>
              <w:t xml:space="preserve">15 </w:t>
            </w:r>
            <w:r>
              <w:rPr>
                <w:sz w:val="20"/>
                <w:szCs w:val="20"/>
                <w:lang w:val="en-US"/>
              </w:rPr>
              <w:t xml:space="preserve">+ </w:t>
            </w:r>
            <w:r>
              <w:rPr>
                <w:sz w:val="20"/>
                <w:szCs w:val="20"/>
                <w:lang w:val="sr-BA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тали наставниц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 др Јелена Алексић Радојковић</w:t>
            </w:r>
          </w:p>
        </w:tc>
      </w:tr>
      <w:tr>
        <w:trPr/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есто одржавања </w:t>
            </w:r>
            <w:r>
              <w:rPr>
                <w:b/>
                <w:sz w:val="20"/>
                <w:szCs w:val="20"/>
                <w:lang w:val="sr-BA"/>
              </w:rPr>
              <w:t>предавањ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BA"/>
              </w:rPr>
              <w:t>Предаваоница Катедре за патологиј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Место одржавања </w:t>
            </w:r>
            <w:r>
              <w:rPr>
                <w:b/>
                <w:sz w:val="20"/>
                <w:szCs w:val="20"/>
                <w:lang w:val="sr-BA"/>
              </w:rPr>
              <w:t>вежб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sr-BA"/>
              </w:rPr>
              <w:t>Предаваоница Катедре за патологију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предавањ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Број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азив методске јединице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Наставни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Датум 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 xml:space="preserve">Значај познавања ветеринарских прописа, </w:t>
            </w:r>
            <w:r>
              <w:rPr>
                <w:sz w:val="20"/>
                <w:szCs w:val="20"/>
                <w:lang w:val="sr-BA"/>
              </w:rPr>
              <w:t>Појам и врсте нормативних аката,</w:t>
            </w:r>
            <w:r>
              <w:rPr>
                <w:sz w:val="20"/>
                <w:szCs w:val="20"/>
                <w:lang w:val="en-US"/>
              </w:rPr>
              <w:t xml:space="preserve"> У</w:t>
            </w:r>
            <w:r>
              <w:rPr>
                <w:sz w:val="20"/>
                <w:szCs w:val="20"/>
                <w:lang w:val="sr-BA"/>
              </w:rPr>
              <w:t>став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 xml:space="preserve">р Владимир Нешић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  <w:lang w:val="es-ES"/>
              </w:rPr>
              <w:t>.10.</w:t>
            </w:r>
            <w:r>
              <w:rPr>
                <w:b/>
                <w:sz w:val="20"/>
                <w:szCs w:val="20"/>
                <w:lang w:val="es-ES"/>
              </w:rPr>
              <w:t>20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оступак доношења закона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>З</w:t>
            </w:r>
            <w:r>
              <w:rPr>
                <w:sz w:val="20"/>
                <w:szCs w:val="20"/>
                <w:lang w:val="sr-CS"/>
              </w:rPr>
              <w:t>акон о јавним службам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  <w:lang w:val="sr-RS"/>
              </w:rPr>
              <w:t>З</w:t>
            </w:r>
            <w:r>
              <w:rPr>
                <w:sz w:val="20"/>
                <w:szCs w:val="20"/>
                <w:lang w:val="sr-CS"/>
              </w:rPr>
              <w:t xml:space="preserve">акон о државној управи 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 xml:space="preserve">р Владимир Нешић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  <w:lang w:val="es-ES"/>
              </w:rPr>
              <w:t xml:space="preserve">.10. 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Организација ветеринарске службе Р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Организација 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  <w:lang w:val="sr-CS"/>
              </w:rPr>
              <w:t>праве за ветерин</w:t>
            </w:r>
            <w:r>
              <w:rPr>
                <w:sz w:val="20"/>
                <w:szCs w:val="20"/>
                <w:lang w:val="sr-RS"/>
              </w:rPr>
              <w:t>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 xml:space="preserve">р Владимир Нешић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s-ES"/>
              </w:rPr>
              <w:t>18.10.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Закон о управном поступк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 xml:space="preserve">р Владимир Нешић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  <w:lang w:val="es-ES"/>
              </w:rPr>
              <w:t>.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5. 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кон о инспекцијском надзор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  <w:lang w:val="es-ES"/>
              </w:rPr>
              <w:t>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кон о ветеринарств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  <w:lang w:val="es-ES"/>
              </w:rPr>
              <w:t>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Закон о ветеринарств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lang w:val="es-ES"/>
              </w:rPr>
              <w:t>.1</w:t>
            </w:r>
            <w:r>
              <w:rPr>
                <w:sz w:val="20"/>
                <w:szCs w:val="20"/>
                <w:lang w:val="sr-BA"/>
              </w:rPr>
              <w:t>1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Закон о ветеринарств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22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Закон о ветеринарств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29.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ђународне ветеринарске организације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6.12.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Правилник о обрасцу уверења о здравственом стању животињ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"/>
              </w:rPr>
              <w:t>Правилник о листи заразних болести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Правилник о садржини и начину во</w:t>
            </w:r>
            <w:r>
              <w:rPr>
                <w:sz w:val="20"/>
                <w:szCs w:val="20"/>
                <w:lang w:val="sr-BA"/>
              </w:rPr>
              <w:t>ђ</w:t>
            </w:r>
            <w:r>
              <w:rPr>
                <w:sz w:val="20"/>
                <w:szCs w:val="20"/>
                <w:lang w:val="es-ES"/>
              </w:rPr>
              <w:t>ења евиденције; Правилник о карантин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 др Јелена Алексић Радој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2.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Правилник о Програму мера 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 др Јелена Алексић Радој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равилник о ТБЦ, Правилник о бруцелози, Правилник о ККС, Правилник о беснил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 др Јелена Алексић Радој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равилник о АКЖ, Правилник о ЕЛГ, Правилник о трихинелози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 др Јелена Алексић Радој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0.01.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Закон о добробити животињ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pl-PL"/>
              </w:rPr>
              <w:t xml:space="preserve"> Закон о безбедности хране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Проф.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0 01.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Распоред веж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.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Устав и неветеринарски Закони  - њихов значај за ветеринарску службу, пренос јавних овлашћења, права и дужности инспектор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Проф. 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es-ES"/>
              </w:rPr>
              <w:t>р Владимир Нешић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sr-BA"/>
              </w:rPr>
              <w:t>.10.</w:t>
            </w:r>
            <w:r>
              <w:rPr>
                <w:sz w:val="20"/>
                <w:szCs w:val="20"/>
                <w:lang w:val="en-US"/>
              </w:rPr>
              <w:t>2022.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BA"/>
              </w:rPr>
            </w:pPr>
            <w:r>
              <w:rPr>
                <w:sz w:val="20"/>
                <w:szCs w:val="20"/>
                <w:highlight w:val="yellow"/>
                <w:lang w:val="sr-B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lang w:val="sr-BA"/>
              </w:rPr>
              <w:t>.10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lang w:val="sr-BA"/>
              </w:rPr>
              <w:t>.10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s-ES"/>
              </w:rPr>
            </w:pPr>
            <w:r>
              <w:rPr>
                <w:sz w:val="20"/>
                <w:szCs w:val="20"/>
                <w:highlight w:val="yellow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sr-BA"/>
              </w:rPr>
              <w:t>.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BA"/>
              </w:rPr>
              <w:t xml:space="preserve">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Значај начела Закона о управном поступку Странке у управном поступку, Покретање управног поступка, доказивањ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јавне ветеринарске исправе  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Проф. др Владимир Нешић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sr-BA"/>
              </w:rPr>
              <w:t>.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sr-BA"/>
              </w:rPr>
              <w:t>.10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  <w:lang w:val="sr-BA"/>
              </w:rPr>
              <w:t>.11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  <w:lang w:val="sr-BA"/>
              </w:rPr>
              <w:t>.11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Записник  у управном поступку - време, место и начин вођења, садржај и делови записн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Проф. др Владимир Нешић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  <w:lang w:val="sr-BA"/>
              </w:rPr>
              <w:t xml:space="preserve">.11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sr-BA"/>
              </w:rPr>
              <w:t>.11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  <w:lang w:val="sr-BA"/>
              </w:rPr>
              <w:t>.11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sr-BA"/>
              </w:rPr>
              <w:t>.11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Решење-појединачни управни акт, делови решења, Доношење и достављање решења, жалба, извршење решења, управни спор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Проф. др Владимир Нешић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  <w:lang w:val="sr-BA"/>
              </w:rPr>
              <w:t>.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  <w:lang w:val="sr-BA"/>
              </w:rPr>
              <w:t>.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  <w:lang w:val="sr-BA"/>
              </w:rPr>
              <w:t>.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 xml:space="preserve">Ветеринарско медицинска евиденција, Ток ветеринарско санитарне контроле у унутрашњем </w:t>
            </w:r>
            <w:r>
              <w:rPr>
                <w:sz w:val="20"/>
                <w:szCs w:val="20"/>
                <w:lang w:val="sr-RS"/>
              </w:rPr>
              <w:t xml:space="preserve">и међународном </w:t>
            </w:r>
            <w:r>
              <w:rPr>
                <w:sz w:val="20"/>
                <w:szCs w:val="20"/>
                <w:lang w:val="sr-BA"/>
              </w:rPr>
              <w:t xml:space="preserve">промету 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др Дајана Дави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BA"/>
              </w:rPr>
              <w:t>Обавезе, права и дужности субјек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lang w:val="sr-BA"/>
              </w:rPr>
              <w:t>та у вези пријаве и одјаве сумње на заразну болест животиња, процедура захтева за накнаду штете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Асистент др Дајана Дави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n-US"/>
              </w:rPr>
              <w:t>2.12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  <w:lang w:val="sr-BA"/>
              </w:rPr>
              <w:t>.12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ад републичке ветеринарске инспекције на терену (практична вежба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Асистент др Дајана Дави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  <w:lang w:val="sr-BA"/>
              </w:rPr>
              <w:t>.01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n-US"/>
              </w:rPr>
              <w:t>3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lang w:val="sr-BA"/>
              </w:rPr>
              <w:t>.01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BA"/>
              </w:rPr>
              <w:t>.01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2.01.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1302"/>
              <w:gridCol w:w="2195"/>
              <w:gridCol w:w="2472"/>
            </w:tblGrid>
            <w:tr>
              <w:trPr/>
              <w:tc>
                <w:tcPr>
                  <w:tcW w:w="95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Начин полагања испита и вредновање предиспитних активности</w:t>
                  </w:r>
                </w:p>
              </w:tc>
            </w:tr>
            <w:tr>
              <w:trPr/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Предиспитне обавезе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Поена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Завршни испит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Активности у току предавања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Тест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Практична настава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RS"/>
                    </w:rPr>
                  </w:pPr>
                  <w:r>
                    <w:rPr>
                      <w:sz w:val="20"/>
                      <w:szCs w:val="20"/>
                      <w:lang w:val="sr-Latn-RS"/>
                    </w:rPr>
                    <w:t>10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Практични испит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Колоквијум–и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20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Усмени испит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50</w:t>
                  </w:r>
                </w:p>
              </w:tc>
            </w:tr>
            <w:tr>
              <w:trPr/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  <w:t>Семинар–и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Latn-CS"/>
                    </w:rPr>
                  </w:pPr>
                  <w:r>
                    <w:rPr>
                      <w:sz w:val="20"/>
                      <w:szCs w:val="20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29:00Z</dcterms:created>
  <dc:creator>User</dc:creator>
  <dc:description/>
  <cp:keywords/>
  <dc:language>en-US</dc:language>
  <cp:lastModifiedBy>Nesic</cp:lastModifiedBy>
  <dcterms:modified xsi:type="dcterms:W3CDTF">2022-09-26T06:43:00Z</dcterms:modified>
  <cp:revision>6</cp:revision>
  <dc:subject/>
  <dc:title>Naziv predmeta</dc:title>
</cp:coreProperties>
</file>